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lege of Mai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0 Ygnacio Blv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ato, CA. 9494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lege of Marin’s Medical Assisting Progr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Evalu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’s Name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Evaluation ___________________     Period Covered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TERPERSONAL COMPETENCI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S:   Please check the appropriate number to indicate your personal evaluation of the above named student’s behavior as observed by you during the clinical externship dates</w:t>
      </w:r>
    </w:p>
    <w:p>
      <w:pPr>
        <w:pStyle w:val="Normal"/>
        <w:rPr/>
      </w:pPr>
      <w:r>
        <w:rPr>
          <w:rFonts w:cs="Arial" w:ascii="Arial" w:hAnsi="Arial"/>
        </w:rPr>
        <w:t>indicated above.  Evaluate only those personal competencies for which you have sufficient experience or evidence upon which to base an eval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ATING SCALE                                        4 Exceptional/ Alway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3 Usuall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2 About 50-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1 Seldom/Avoid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0 Not Observe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4      3     2     1    0</w:t>
      </w:r>
    </w:p>
    <w:p>
      <w:pPr>
        <w:pStyle w:val="Normal"/>
        <w:rPr/>
      </w:pPr>
      <w:r>
        <w:rPr>
          <w:rFonts w:cs="Arial" w:ascii="Arial" w:hAnsi="Arial"/>
          <w:sz w:val="72"/>
        </w:rPr>
        <w:t>□□□□□</w:t>
      </w: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</w:rPr>
        <w:t>CONFIDENCE: Believes in self, respected and admired by others</w:t>
      </w:r>
    </w:p>
    <w:p>
      <w:pPr>
        <w:pStyle w:val="Normal"/>
        <w:rPr/>
      </w:pPr>
      <w:r>
        <w:rPr>
          <w:rFonts w:cs="Arial" w:ascii="Arial" w:hAnsi="Arial"/>
          <w:sz w:val="72"/>
        </w:rPr>
        <w:t>□□□□□</w:t>
      </w: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</w:rPr>
        <w:t>COMPREHENSION: Pays attention and “catches on” to ideas/situations</w:t>
      </w:r>
    </w:p>
    <w:p>
      <w:pPr>
        <w:pStyle w:val="Normal"/>
        <w:rPr/>
      </w:pPr>
      <w:r>
        <w:rPr>
          <w:rFonts w:cs="Arial" w:ascii="Arial" w:hAnsi="Arial"/>
          <w:sz w:val="72"/>
        </w:rPr>
        <w:t>□□□□□</w:t>
      </w: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</w:rPr>
        <w:t>INITIATIVE: Finds work to do without being told; is self-motivated</w:t>
      </w:r>
    </w:p>
    <w:p>
      <w:pPr>
        <w:pStyle w:val="Normal"/>
        <w:rPr/>
      </w:pPr>
      <w:r>
        <w:rPr>
          <w:rFonts w:cs="Arial" w:ascii="Arial" w:hAnsi="Arial"/>
          <w:sz w:val="72"/>
        </w:rPr>
        <w:t>□□□□□</w:t>
      </w: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</w:rPr>
        <w:t>ENTHUSIASM: Demonstrates desire to learn and please, eager</w:t>
      </w:r>
    </w:p>
    <w:p>
      <w:pPr>
        <w:pStyle w:val="Normal"/>
        <w:rPr/>
      </w:pPr>
      <w:r>
        <w:rPr>
          <w:rFonts w:cs="Arial" w:ascii="Arial" w:hAnsi="Arial"/>
          <w:sz w:val="72"/>
        </w:rPr>
        <w:t>□□□□□</w:t>
      </w: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</w:rPr>
        <w:t>COOPERATION: Demonstrates willingness to work as a team member</w:t>
      </w:r>
    </w:p>
    <w:p>
      <w:pPr>
        <w:pStyle w:val="Normal"/>
        <w:rPr/>
      </w:pPr>
      <w:r>
        <w:rPr>
          <w:rFonts w:cs="Arial" w:ascii="Arial" w:hAnsi="Arial"/>
          <w:sz w:val="72"/>
        </w:rPr>
        <w:t>□□□□□</w:t>
      </w: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</w:rPr>
        <w:t>GROOMING: Dresses appropriately and profession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ATING SCALE                                        4 Exceptional/ Alway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3 Usuall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2 About 50-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1 Seldom/Avoid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0 Not Obser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      3     2     1    0</w:t>
      </w:r>
    </w:p>
    <w:p>
      <w:pPr>
        <w:pStyle w:val="Normal"/>
        <w:rPr/>
      </w:pPr>
      <w:r>
        <w:rPr>
          <w:rFonts w:cs="Arial" w:ascii="Arial" w:hAnsi="Arial"/>
          <w:sz w:val="72"/>
        </w:rPr>
        <w:t>□□□□□</w:t>
      </w: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</w:rPr>
        <w:t>COURTESY: Displays kindness with all patients and staff members</w:t>
      </w:r>
      <w:r>
        <w:rPr>
          <w:rFonts w:cs="Arial" w:ascii="Arial" w:hAnsi="Arial"/>
          <w:sz w:val="7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72"/>
        </w:rPr>
        <w:t>□□□□□</w:t>
      </w: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</w:rPr>
        <w:t xml:space="preserve">CONFIDENTIALITY: Maintains confidentiality at </w:t>
      </w:r>
      <w:r>
        <w:rPr>
          <w:rFonts w:cs="Arial" w:ascii="Arial" w:hAnsi="Arial"/>
          <w:u w:val="single"/>
        </w:rPr>
        <w:t>all</w:t>
      </w:r>
      <w:r>
        <w:rPr>
          <w:rFonts w:cs="Arial" w:ascii="Arial" w:hAnsi="Arial"/>
        </w:rPr>
        <w:t xml:space="preserve"> times</w:t>
      </w:r>
    </w:p>
    <w:p>
      <w:pPr>
        <w:pStyle w:val="Normal"/>
        <w:rPr/>
      </w:pPr>
      <w:r>
        <w:rPr>
          <w:rFonts w:cs="Arial" w:ascii="Arial" w:hAnsi="Arial"/>
          <w:sz w:val="72"/>
        </w:rPr>
        <w:t>□□□□□</w:t>
      </w: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</w:rPr>
        <w:t>ATTITUDE:  Displays a good attitude with patients and staff me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se evaluations were made from personal observations during the student’s externship and may vary from one student to another.  No effort was made to measure these effective competencies quantitativ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ALUATOR’S SIGNATURE and TITLE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information is to be used for the College of Marin’s Medical Assisting Program.  This confidential information is not to be released to employers or the general publ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participating in this eval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ol M. Lacy 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or/M.A.Program Coordi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72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08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pt;height:13.8pt;mso-wrap-distance-left:0pt;mso-wrap-distance-right:0pt;mso-wrap-distance-top:0pt;mso-wrap-distance-bottom:0pt;margin-top:0.05pt;mso-position-vertical-relative:text;margin-left:44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reated on 12/1/05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12:00Z</dcterms:created>
  <dc:creator> </dc:creator>
  <dc:description/>
  <dc:language>en-US</dc:language>
  <cp:lastModifiedBy>Sara McKinnon</cp:lastModifiedBy>
  <dcterms:modified xsi:type="dcterms:W3CDTF">2009-04-15T05:12:00Z</dcterms:modified>
  <cp:revision>2</cp:revision>
  <dc:subject/>
  <dc:title>College of Main</dc:title>
</cp:coreProperties>
</file>